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Dev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Devat jest małym państwem trzeciego świata. W kraju prawie przez pięć lat toczyła się wojna o władzę (teraz nazywana przez ludzi ‘wojną pięcioletnią’. Walki o dziwo toczyły się głównie w stolicy – przez to stolica jest całkowicie zrujnowana, jedyny ocalały budynek to ratusz, który to przechodził co chwile w inne ręce. Spore zniszczenia walki spowodowały też w Selize, jedynym w Devat porcie oraz w kopalni srebra, będącą głównym źródłem dochodów w państwie. </w:t>
      </w:r>
    </w:p>
    <w:p>
      <w:pPr>
        <w:pStyle w:val="Normal"/>
        <w:ind w:firstLine="708"/>
        <w:rPr/>
      </w:pPr>
      <w:r>
        <w:rPr/>
        <w:t xml:space="preserve">W końcu, walczącym stronom udaje się dojść do porozumienia i razem wybierają nowego przywódcę – Jon’a Hisa. </w:t>
      </w:r>
    </w:p>
    <w:p>
      <w:pPr>
        <w:pStyle w:val="Normal"/>
        <w:ind w:firstLine="708"/>
        <w:rPr/>
      </w:pPr>
      <w:r>
        <w:rPr/>
        <w:t xml:space="preserve">Po walkach, ludność Devat żyła w biedzie, armia jest nie liczna i słabo uzbrojona. Głównym źródłem dochodów państwa jest kopalnia srebra. Niestety, prognozy co do wydobycia kruszcu nie są optymistyczne – przy obecnym tempie wydobycia, złoże zostanie wyeksploatowane w około dwa miesiące. </w:t>
      </w:r>
    </w:p>
    <w:p>
      <w:pPr>
        <w:pStyle w:val="Normal"/>
        <w:ind w:firstLine="708"/>
        <w:rPr/>
      </w:pPr>
      <w:r>
        <w:rPr/>
        <w:t>Prezydent, szukając sposobu na uniknięcie kryzysu, kontaktuje się między innymi z korporacja TNE-Corp., zajmującą się poszukiwaniem i wydobywaniem drogocennych kruszców. Po krótkich negocjacjach, TNE-Corp. zgadza się rozpocząć badania, mające na celu zlokalizowania ewentualnych złóż metali szlachetnych czy diamentów – w zamian, po ewentualnym odnalezieniu złóż, chce wyłączności na ich wydobycie i eksport. Prezydent podpisuje kontrakt.</w:t>
      </w:r>
    </w:p>
    <w:p>
      <w:pPr>
        <w:pStyle w:val="Normal"/>
        <w:ind w:firstLine="708"/>
        <w:rPr/>
      </w:pPr>
      <w:r>
        <w:rPr/>
        <w:t>Do Devat przybywa zespół specjalistów, którzy rozpoczynają poszukiwania. Po około miesiącu, odkrywają bardzo duże złoża złota, które nie tylko może wyciągnąć kraj z biedy, ale też zapewnić bardzo duże dochody. Rozpoczynają się budowa kopalni.</w:t>
      </w:r>
    </w:p>
    <w:p>
      <w:pPr>
        <w:pStyle w:val="Normal"/>
        <w:ind w:firstLine="708"/>
        <w:rPr/>
      </w:pPr>
      <w:r>
        <w:rPr/>
        <w:t xml:space="preserve">Budowa przebiega szybko, do rozpoczęcia wydobycia pozostaje jakiś tydzień czasu. Prezydent, podczas kontroli postępów w budowie kopalni zostaje zastrzelony przez snajpera. W kraju wybucha chaos. Trzy dni po udanym zamachu, do Devat wkraczają wrogie wojska Ademo, oficjalnie pod pretekstem zapobiegnięciu wybuchu zamieszek i walk z lokalna armią. Jednak naprawdę, dużo lepiej uzbrojone i liczniejsze wojska Ademo szybko rozprawiają się z słabą armią Devat i po kilku dniach walk zajmują całe państwo. Wszyscy starzy członkowie rządu zostają pojmani, osadzeni w więzieniach lub po prostu rozstrzelani pod pretekstem podżegania do buntu. Na miejsce starego rządu zostaje powołany nowy, całkowicie podległy władzom Ademo. Ludzie, którzy próbują stawiać opór najazdowi wroga i otwarcie protestują, zostają szybko uciszeni. W kraju panuje terror. </w:t>
      </w:r>
    </w:p>
    <w:p>
      <w:pPr>
        <w:pStyle w:val="Normal"/>
        <w:ind w:firstLine="708"/>
        <w:rPr/>
      </w:pPr>
      <w:r>
        <w:rPr/>
        <w:t>Wraz z przejęciem władzy, rząd Ademo przejmuje również nowoodkryte złoża złota i rozpoczyna wydobycie. Jednak pieniądze zarobione na eksporcie złota nie trafiają do ludności Devat, trafiają na prywatne konta władz Ademo i nowo powołanych władz Devat.</w:t>
      </w:r>
    </w:p>
    <w:p>
      <w:pPr>
        <w:pStyle w:val="Normal"/>
        <w:rPr/>
      </w:pPr>
      <w:r>
        <w:rPr/>
        <w:tab/>
        <w:t>Jednak TNE-Corp. nie chce stracić środków, które wyłożyła na badania. Wynajmuje grupę dobrze wyszkolonych najemników, którzy mają umożliwić wydobycie złota korporacj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Mi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mai</w:t>
      </w:r>
      <w:r>
        <w:rPr/>
        <w:t xml:space="preserve"> – w mieście znajduje się wyeksploatowana kopalnia (przed wojną kopalnią zajmowała się firma ‘SFU’, jednak po rozpoczęciu walk, ludzie z ‘SFU’ szybko uciekli z Devat. Miasteczko poważnie ucierpiało podczas pięcioletnich walk. Tutaj również znajduje się drugi po Laceso przyczółek rebeliantów, którzy ukrywają się w piwnicach pod szpita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lize </w:t>
      </w:r>
      <w:r>
        <w:rPr/>
        <w:t xml:space="preserve">– miasto-port. To właśnie z tego miasta eksportowane jest statkami zło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acaso – </w:t>
      </w:r>
      <w:r>
        <w:rPr/>
        <w:t>miasto kontrolowane przez kartel narkotykow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Dremo</w:t>
      </w:r>
      <w:r>
        <w:rPr/>
        <w:t xml:space="preserve"> – mała wioska rybacka. Kiedyś funkcjonowała w mieście fabryka konserw,  jednak po rozpoczęciu walk rebelianci urządzili tam mały arsenał, przez co fabryka została praktycznie zrównana z ziemią przez państwowe wojska. Ludność jest biedna, utrzymuje się jedynie z połowu ryb, których jest coraz mniej. Ludzie mówią, że to przez dziwne dział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uco </w:t>
      </w:r>
      <w:r>
        <w:rPr/>
        <w:t>– Juco z zachodu i południa otoczone jest bagnami. Ludzie w Juco zajmują się polowaniem na krwawe koty na okolicznych bagnach, niektórzy pracują w zakładzie Boba. W mieście znajdują się: kościół, bar, zakład Boba i motel. Bar czynny jest od 14.00 do 02.00, w innym czasie barman siedzi w domu. Bob w zakładzie jest od 09.00 do 16.00, w innym czasie Bob siedzi w domu. Motel czynny jest od 07.00 do 19.00. Każdego dnia, żona barmana spotyka się z kochankiem w motelu od 18.00 do 21.00 (gdy mąż [czyli barman] jest w prac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eez </w:t>
      </w:r>
      <w:r>
        <w:rPr/>
        <w:t>– nowo wybudowana kopalnia złota. Wokół kopalni mieszkają ludzie pracujący w kopalni. W mieście poza domami jest tylko bar. Greez jest silnie bronione (zwłaszcza kopaln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aceso </w:t>
      </w:r>
      <w:r>
        <w:rPr/>
        <w:t>– małe miasteczko przygraniczne, jest głównym przyczółkiem rebeliantów. Mieszkańcy utrzymują się z przygranicznego handlu (i przemytu). W mieście znajduje się pracownia elektronika Rickyego oraz parę sklepów i jeden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isco – </w:t>
      </w:r>
      <w:r>
        <w:rPr/>
        <w:t>stolica Devat. Miasto prawie całkowicie zniszczone podczas wojny pięcioletniej, jedynie ratusz pozostał w miarę nietknięty (dzięki murom obronnym, które są już w mniej idealnym stanie). W mieście znajduje się również lotnisko, z którego korzysta wyłącznie wojsko i państwowi urzędnicy. Risco jest bardzo dobrze bronione, prawie na każdym rogu czekają żołnierze w okop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ben – </w:t>
      </w:r>
      <w:r>
        <w:rPr/>
        <w:t>opuszczone miasto, obecnie mieszkają w nim ludzie z sekty Drwali. Ludzie opuścili to miejsce w poszukiwaniu pracy. Podczas wojny pięcioletniej, sprowadziła się tu sekta kanibali, którzy dobrze maskują swoją działalność – okoliczna ludność w ogóle nie podejrzewa jaką prawdziwą działalność prowadzi sekta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El Corrise – </w:t>
      </w:r>
      <w:r>
        <w:rPr/>
        <w:t>stara fabryka farb. Nazwa wzięła się od nazwiska właściciela fabryki, Conrada ElCorrise. Została zamknięta jeszcze przez wojną pięcioletnią, z powodu nie opłacalności produkcji. Teraz, fabrykę przejął pod kontrolę kartel, który produkuje w niej narkotyki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Greentown </w:t>
      </w:r>
      <w:r>
        <w:rPr/>
        <w:t xml:space="preserve">– baza wojskowa na wyspie.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In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ndlarz bronią – </w:t>
      </w:r>
      <w:r>
        <w:rPr/>
        <w:t>L7 – mała opuszczona farma, pod domem umiejscowiony jest bunkier, w którym urzęduje handlar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rzutnie SAM #1</w:t>
      </w:r>
      <w:r>
        <w:rPr/>
        <w:t xml:space="preserve"> – N7 – wyrzutnie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rzutnie SAM #2</w:t>
      </w:r>
      <w:r>
        <w:rPr/>
        <w:t xml:space="preserve"> – L13 – wyrzutnie Sam połączone z mała bazą wojs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rzutnie SAM #3</w:t>
      </w:r>
      <w:r>
        <w:rPr/>
        <w:t xml:space="preserve"> – J2 – wyrzutnie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rzutnie SAM #4</w:t>
      </w:r>
      <w:r>
        <w:rPr/>
        <w:t xml:space="preserve"> – F11 – na powierzchni wyrzutnie Sam, a w podziemiach cały wojskowy kompleks, oraz schron dla najważniejszych ludzi w państ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rzutnie SAM #5</w:t>
      </w:r>
      <w:r>
        <w:rPr/>
        <w:t xml:space="preserve"> – A7 – wyrzutnie Sam w bazie wojskowej Green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terunek – </w:t>
      </w:r>
      <w:r>
        <w:rPr/>
        <w:t>P1 – posterunek straży gra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re lotnisko ‘Yarres’ – </w:t>
      </w:r>
      <w:r>
        <w:rPr/>
        <w:t>H15 – stare, porzucone jeszcze przed wojną pięcioletnią lotnisko, teraz pod kontrolą bandy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 Corrise – </w:t>
      </w:r>
      <w:r>
        <w:rPr/>
        <w:t>J6 - stara fabryka farb. Nazwa wzięła się od nazwiska właściciela fabryki, Conrada ElCorrise. Została zamknięta jeszcze przez wojną pięcioletnią, z powodu nie opłacalności produkcji. Teraz, fabrykę przejął pod kontrolę kartel, który produkuje w niej narkotyk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  <w:t>Zdarzeni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Po wylądowaniu najemników, zagaduje je mężczyzna - mówi, że nie ma czasu do stracenia, że muszą szybko spotkać się z przywódcą rebeliantów (w tym czasie, od lądowania do końca tego ‘zdarzenia’, najemnicy nie mogą nic zrobić [ikona zegara]. Po rozmowie najemnicy i mężczyzna idą do jednego z domów, a następnie schodzą do piwnicy. W piwnicy najemników otaczają na około żołnierze, a przywódca rebeliantów rozpoczyna rozmowę. W rozmowie okazuje się, że rebelianci tak naprawdę są wrogimi żołnierzami, prawdziwi rebelianci zostali wcześniej schwytani, a najemnicy właśnie wpadli w zasadzkę. Najemnicy przenoszą się do piwnic pod ratuszem. Każdy najemnik siedzi w oddzielnej celi. Po chwili, do celi z IMP’em (lub pierwszym najemnikiem z oddziału) wchodzą trzy osoby – dwóch żołnierzy i Generał. Generał zadaje pytania najemnikowi, po czym wali w niego dwa razy pałką i mówi, żeby najemników na razie zostawić w spokoju, każe przyprowadzić na górę rebelianta. Generał wychodzi schodami na górę, żołnierze wychodzą z celi (zamykają za sobą drzwi), następnie idą po rebelianta. Gdy idą już z rebeliantem na górę, w miejscu gdzie są widoczni dla najemnika (tego którego przed chwilą generał bił pałką ;p), rebeliant atakuje żołnierzy nożem (żołnierze padają od razu martwi). Rebeliant zabiera żołnierzowi klucze do celi, otwiera drzwi do celi i staje w drzwiach tak, że nie da się wyjść z celi, trzeba z nim porozmawiać i rekrutować (tu już gracz odzyskuje możliwość kontroli nad najemnikami). Teraz gracz powinien zwerbować rebelianta, kluczem uwolnić pozostałych najemników i wydostać się z piwnic kanałem (droga po schodach na górę to czyste szaleństwo – najemnicy nie mają dobrej broni, a na górze czeka cała armi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10:00Z</dcterms:created>
  <dc:creator>Kamil Rudzki</dc:creator>
  <dc:description/>
  <cp:keywords/>
  <dc:language>en-US</dc:language>
  <cp:lastModifiedBy>Kamil Rudzki</cp:lastModifiedBy>
  <dcterms:modified xsi:type="dcterms:W3CDTF">2007-06-28T21:31:00Z</dcterms:modified>
  <cp:revision>326</cp:revision>
  <dc:subject/>
  <dc:title/>
</cp:coreProperties>
</file>